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$45, Carla $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Anna $15 and Carla $4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  <w:tab/>
              <w:t>$55 book  + $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a</w:t>
              <w:tab/>
              <w:t>$25 book  + $1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  <w:tab/>
              <w:t>$2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correct amounts but given to the wrong nam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 + 11 + (x – 3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implific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xpanding bracket to give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6x + 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x – 10)(x + 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 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b)(i), both answers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b)(ii) provided only one answer is +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hours 31minu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14.31hours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871minute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97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47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63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2 x 470 x 630 x cosC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only for correct answer not given to the nearest degre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47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12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+ (b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hours 38minu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4.14hours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(their 4.14hours) + 3hours 30minut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Yes if  (c)(i)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7h 33min, No if (c)(i)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7h 33mi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 construc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rrect triangle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2mm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 locu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arc PX, centre W, radius PW (5c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arc XP’, centre Y, radius XY (4c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Centre X, Clockwise, 14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to 14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 Centre X, Anticlockwise, 21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to 21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lation, 12cm to the righ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ept alternative descriptions, e.g. translation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graph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4 </w:t>
            </w:r>
            <w:r>
              <w:rPr>
                <w:rFonts w:cs="Arial" w:ascii="Arial" w:hAnsi="Arial"/>
                <w:sz w:val="20"/>
              </w:rPr>
              <w:t>for 13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3 </w:t>
            </w:r>
            <w:r>
              <w:rPr>
                <w:rFonts w:cs="Arial" w:ascii="Arial" w:hAnsi="Arial"/>
                <w:sz w:val="20"/>
              </w:rPr>
              <w:t>for 11 or 12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2 </w:t>
            </w:r>
            <w:r>
              <w:rPr>
                <w:rFonts w:cs="Arial" w:ascii="Arial" w:hAnsi="Arial"/>
                <w:sz w:val="20"/>
              </w:rPr>
              <w:t>for 9 or 10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1 </w:t>
            </w:r>
            <w:r>
              <w:rPr>
                <w:rFonts w:cs="Arial" w:ascii="Arial" w:hAnsi="Arial"/>
                <w:sz w:val="20"/>
              </w:rPr>
              <w:t>for 7 or 8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correct smooth curve draw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 to –1.3,   1.5 to 1.6,   2.6 to 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of 1, 2, 3, 4 or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more than one solution if all are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2, Centre (1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-ordinat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 to 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a reasonable tangent drawn at (-1, 2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using vertical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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horizontal and scale correct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, 0.85, 0.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ccept fractions or percentage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0.2 x (their 0.85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[0.2 x (their 0.85)] + [(their 0.8) x 0.05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0.2 x 0.1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[(their 0.8) x 0.05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 10000 x (b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769 to 0.7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(0.7)²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.7046  (accept 2.7045…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75°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15°  see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(implies first M1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28 to 1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(2.705)² sin 30°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x 1.4 x 2.705 x sin 75°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7 to 2.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B1</w:t>
            </w:r>
            <w:r>
              <w:rPr>
                <w:rFonts w:cs="Arial" w:ascii="Arial" w:hAnsi="Arial"/>
                <w:sz w:val="20"/>
              </w:rPr>
              <w:t xml:space="preserve"> for  a(i) + (a)(i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3 to 3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(0.3)²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0.28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(their 0.283) + 12 x (a)(iv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7.3 to 37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(4)²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50.26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= ½,  n = 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= -1.5,  q = 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–ve value of p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p = 1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H and one other wrong lett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,  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duct 1 mark (max. 2) for each additional incorrect lett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2,9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e of mid-points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Σfx = 9400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Σfx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20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-points us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 90, 138, 168, 200  see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any 4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ulative frequency diagram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18"/>
              </w:rPr>
              <w:t>(0, 0), (20, 50), (40, 90), (60, 138), (80, 168), (120, 200)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1 </w:t>
            </w:r>
            <w:r>
              <w:rPr>
                <w:rFonts w:cs="Arial" w:ascii="Arial" w:hAnsi="Arial"/>
                <w:sz w:val="20"/>
              </w:rPr>
              <w:t>for 4 or 5 points plotted correctly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correct smooth curve dra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- 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 be correct from the graph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Q: 66 – 69,  LQ: 20 - 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 be correct from the graph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c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15.7cm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9cm to 33.0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7200" w:dyaOrig="4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7.4pt;height:102.35pt" filled="f" o:ole="">
                  <v:imagedata r:id="rId3" o:title=""/>
                </v:shape>
                <o:OLEObject Type="Embed" ProgID="" ShapeID="ole_rId2" DrawAspect="Content" ObjectID="_1486551022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diagonal lines sketch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21:35:00Z</dcterms:created>
  <dc:creator>R J &amp; H Footitt</dc:creator>
  <dc:description/>
  <dc:language>en-US</dc:language>
  <cp:lastModifiedBy>Andrew Clark</cp:lastModifiedBy>
  <cp:lastPrinted>2002-09-11T23:04:00Z</cp:lastPrinted>
  <dcterms:modified xsi:type="dcterms:W3CDTF">2003-01-17T12:55:00Z</dcterms:modified>
  <cp:revision>7</cp:revision>
  <dc:subject/>
  <dc:title>QUESTION</dc:title>
</cp:coreProperties>
</file>